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04303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6.12.2013 г.  №  2706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435" w:hRule="atLeast"/>
        </w:trPr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азового (отраслевого) перечн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ых услуг (работ), оказываемых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яемых) муниципальными бюджетными и автономными  учреждениями, функции и полномочия учредителя  которых осуществляет Администрация Златоустовского  городского округа в установленной сфере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унктом 6 постановления Администрации Златоустовского городского округа от 03.03.2011г. «Об утверждении Положения о порядке формирования муниципального задания» (в редакции от 07.10.2011г. № 378-п):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 1 января 2014 года базовый (отраслевой) перечень муниципальных услуг (работ), оказываемых (выполняемых) муниципальными бюджетными и автономными учреждениями, функции и полномочия учредителя которых осуществляет Администрация Златоустовского городского округа в установленной сфере деятельности» (приложение)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 1 января 2014 год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споряжение    Администрации   Златоустовского городского округа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споряжение    Администрации    Златоустовского городского округа от 05.03.2013г. № 332-р «О внесении изменений в распоряжение Администрации    Златоустовского    городского      округа  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распоряжение     Администрации Златоустовского городского округа от 24.07.2013г. № 1452-р «О внесении изменений в распоряжение Администрации     Златоустовского      городского      округа     от 29.11.2012г.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распоряжение     Администрации Златоустовского городского округа от 02.12.2013г. № 2473-р «О внесении изменений в распоряжение Администрации     Златоустовского      городского     округа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аспоряжение разместить  на официальном сайте Златоустовского городского округа в сети «Интернет»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распоряж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</w:p>
    <w:p>
      <w:pPr>
        <w:pStyle w:val="TextBody"/>
        <w:suppressAutoHyphens w:val="tru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латоустовского городского округа                                                      В.А. Жилин                           </w:t>
      </w:r>
    </w:p>
    <w:p>
      <w:pPr>
        <w:pStyle w:val="TextBody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</w:t>
      </w:r>
      <w:r>
        <w:rPr>
          <w:sz w:val="18"/>
        </w:rPr>
        <w:t xml:space="preserve"> </w:t>
      </w:r>
      <w:r>
        <w:rPr>
          <w:sz w:val="24"/>
        </w:rPr>
        <w:t xml:space="preserve">ЭУ, ФУ, бух., МАУ «МФЦ», МБУ «ГорТранс-Информ», ОВСМИ,  МБУ «КС», МБУ «Архив ЗГО», прок. 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40:00Z</dcterms:created>
  <dc:creator>prot_1</dc:creator>
  <dc:description/>
  <dc:language>en-US</dc:language>
  <cp:lastModifiedBy>prot_1</cp:lastModifiedBy>
  <cp:lastPrinted>2013-12-27T12:40:00Z</cp:lastPrinted>
  <dcterms:modified xsi:type="dcterms:W3CDTF">2013-12-27T07:40:00Z</dcterms:modified>
  <cp:revision>2</cp:revision>
  <dc:subject/>
  <dc:title>город Златоуст Челябинской области</dc:title>
</cp:coreProperties>
</file>